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Федеральное государственное бюджетное образовательное учреждение высшего</w:t>
      </w:r>
    </w:p>
    <w:p>
      <w:pPr>
        <w:pStyle w:val="TextBody"/>
        <w:shd w:fill="auto" w:val="clear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бразования</w:t>
      </w:r>
    </w:p>
    <w:p>
      <w:pPr>
        <w:pStyle w:val="TextBody"/>
        <w:shd w:fill="auto" w:val="clear"/>
        <w:spacing w:before="0" w:after="744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23865</wp:posOffset>
                </wp:positionH>
                <wp:positionV relativeFrom="page">
                  <wp:posOffset>2167255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5pt;margin-top:170.65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Style w:val="Style17"/>
          <w:color w:val="000000"/>
          <w:sz w:val="24"/>
          <w:szCs w:val="24"/>
        </w:rPr>
        <w:t>«Тамбовский государственный университет имени Г.Р. Державина» Институт права и национальной безопасно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иректор Института права 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циональной безопасно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Шуняева Вера Анатольев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24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60" w:before="937" w:after="352"/>
        <w:ind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БОЧАЯ ПРОГРАММА УЧЕБНОЙ ДИСЦИПЛИНЫ</w:t>
      </w:r>
    </w:p>
    <w:p>
      <w:pPr>
        <w:pStyle w:val="TextBody"/>
        <w:shd w:fill="auto" w:val="clear"/>
        <w:spacing w:lineRule="exact" w:line="260" w:before="0" w:after="241"/>
        <w:ind w:hanging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«</w:t>
      </w:r>
      <w:r>
        <w:rPr>
          <w:b/>
          <w:bCs/>
          <w:kern w:val="2"/>
          <w:sz w:val="24"/>
          <w:szCs w:val="24"/>
          <w:lang w:val="ru-RU"/>
        </w:rPr>
        <w:t>ОГСЭ.02</w:t>
      </w:r>
      <w:r>
        <w:rPr>
          <w:b/>
          <w:bCs/>
          <w:kern w:val="2"/>
          <w:sz w:val="24"/>
          <w:szCs w:val="24"/>
        </w:rPr>
        <w:t xml:space="preserve"> История »</w:t>
      </w:r>
    </w:p>
    <w:p>
      <w:pPr>
        <w:pStyle w:val="TextBody"/>
        <w:shd w:fill="auto" w:val="clear"/>
        <w:spacing w:lineRule="exact" w:line="322" w:before="0" w:after="109"/>
        <w:ind w:hanging="0"/>
        <w:rPr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</w:rPr>
        <w:t>подготовки специалистов среднего звена по специальности «40.</w:t>
      </w:r>
      <w:r>
        <w:rPr>
          <w:rStyle w:val="Style17"/>
          <w:color w:val="000000"/>
          <w:sz w:val="24"/>
          <w:szCs w:val="24"/>
          <w:lang w:val="ru-RU"/>
        </w:rPr>
        <w:t>02</w:t>
      </w:r>
      <w:r>
        <w:rPr>
          <w:rStyle w:val="Style17"/>
          <w:color w:val="000000"/>
          <w:sz w:val="24"/>
          <w:szCs w:val="24"/>
        </w:rPr>
        <w:t>.0</w:t>
      </w:r>
      <w:r>
        <w:rPr>
          <w:rStyle w:val="Style17"/>
          <w:color w:val="000000"/>
          <w:sz w:val="24"/>
          <w:szCs w:val="24"/>
          <w:lang w:val="ru-RU"/>
        </w:rPr>
        <w:t>2</w:t>
      </w:r>
      <w:r>
        <w:rPr>
          <w:rStyle w:val="Style17"/>
          <w:color w:val="000000"/>
          <w:sz w:val="24"/>
          <w:szCs w:val="24"/>
        </w:rPr>
        <w:t xml:space="preserve"> – </w:t>
      </w:r>
      <w:r>
        <w:rPr>
          <w:rStyle w:val="Style17"/>
          <w:color w:val="000000"/>
          <w:sz w:val="24"/>
          <w:szCs w:val="24"/>
          <w:lang w:val="ru-RU"/>
        </w:rPr>
        <w:t>Правоохранительная деятельность</w:t>
      </w:r>
      <w:r>
        <w:rPr>
          <w:rStyle w:val="Style17"/>
          <w:color w:val="000000"/>
          <w:sz w:val="24"/>
          <w:szCs w:val="24"/>
        </w:rPr>
        <w:t>»</w:t>
      </w:r>
      <w:r>
        <w:rPr>
          <w:rStyle w:val="Style17"/>
          <w:color w:val="000000"/>
          <w:sz w:val="24"/>
          <w:szCs w:val="24"/>
          <w:lang w:val="ru-RU"/>
        </w:rPr>
        <w:t xml:space="preserve"> (на базе ООО)</w:t>
      </w:r>
    </w:p>
    <w:p>
      <w:pPr>
        <w:pStyle w:val="TextBody"/>
        <w:shd w:fill="auto" w:val="clear"/>
        <w:spacing w:lineRule="exact" w:line="260" w:before="0" w:after="657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</w:t>
      </w:r>
      <w:r>
        <w:rPr>
          <w:rStyle w:val="Style17"/>
          <w:color w:val="000000"/>
          <w:sz w:val="24"/>
          <w:szCs w:val="24"/>
          <w:lang w:val="ru-RU"/>
        </w:rPr>
        <w:t>К</w:t>
      </w:r>
      <w:r>
        <w:rPr>
          <w:rStyle w:val="Style17"/>
          <w:color w:val="000000"/>
          <w:sz w:val="24"/>
          <w:szCs w:val="24"/>
        </w:rPr>
        <w:t>валификации выпускника</w:t>
      </w:r>
    </w:p>
    <w:p>
      <w:pPr>
        <w:pStyle w:val="TextBody"/>
        <w:spacing w:lineRule="auto" w:line="240"/>
        <w:rPr/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   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</w:t>
      </w:r>
      <w:r>
        <w:rPr>
          <w:rStyle w:val="Style17"/>
          <w:color w:val="000000"/>
          <w:sz w:val="24"/>
          <w:szCs w:val="24"/>
          <w:lang w:val="ru-RU"/>
        </w:rPr>
        <w:t>ПРАВООХРАНИТЕЛЬНАЯ ДЕЯТЕЛЬНОСТЬ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>
          <w:rStyle w:val="Style17"/>
          <w:color w:val="000000"/>
          <w:sz w:val="24"/>
          <w:szCs w:val="24"/>
          <w:lang w:val="ru-RU"/>
        </w:rPr>
        <w:t xml:space="preserve">                   </w:t>
      </w:r>
      <w:r>
        <w:rPr>
          <w:rStyle w:val="Style17"/>
          <w:color w:val="000000"/>
          <w:sz w:val="24"/>
          <w:szCs w:val="24"/>
        </w:rPr>
        <w:t>Год набора 20</w:t>
      </w:r>
      <w:r>
        <w:rPr>
          <w:rStyle w:val="Style17"/>
          <w:color w:val="000000"/>
          <w:sz w:val="24"/>
          <w:szCs w:val="24"/>
          <w:lang w:val="ru-RU"/>
        </w:rPr>
        <w:t>24</w:t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rStyle w:val="Style17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>Тамбов 20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манов П.С., преподаватель кафедры истории и философ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ФГОС СПО по специальности 40.02.04 «Юриспруденция» (от 12 мая 2014 г. № 509) и утверждена на заседании кафедры истории и философии _______, протокол №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. кафедры истории и философии Стрекалова Н.В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РАБОЧЕЙ ПРОГРАММЫ УЧЕБНОЙ ДИСЦИПЛИНЫ </w:t>
        <w:br/>
        <w:t>«ОГСЭ.02 ИСТОРИЯ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tyle20"/>
          <w:color w:val="000000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исциплины в структуре основной профессиональной образовательной программы: данная дисциплина относится к общему гуманитарному и социально-экономическому циклу профессиональной подготовки ОГСЭ.02, изучается в 1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своения учебной дисциплины является умение обучающегося ориентироваться в современной экономической, политической и культурной ситуации в России и мире;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 основные направления развития ключевых регионов мира на рубеже веков (XX и XXI вв.); сущность и причины локальных, региональных, межгосударственных конфликтов в конце XX - начале XXI вв. основные процессы 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 о роли науки, культуры и религии в сохранении и укреплении национальных и государственных традиций; содержание и назначение важнейших нормативных правов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осваивает следую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3. Принимать решения в стандартных и нестандартных ситуациях и нести за них ответств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5.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6. Работать в коллективе и команде, эффективно общаться с коллегами, руководством, потреби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7.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-9. Ориентироваться в условиях постоянного изменения правовой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-10. Соблюдать основы здорового образа жизни, требования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щий объем учебной дисциплины и виды учебной работы</w:t>
      </w:r>
    </w:p>
    <w:p>
      <w:pPr>
        <w:pStyle w:val="1"/>
        <w:shd w:fill="auto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25185" cy="29495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8"/>
                              <w:gridCol w:w="1853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Аудиторная учебная работа (всего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лекцион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курсовой проект (работа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Внеаудиторная (самостоятельная) рабо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самостоятельная работа над курсовым проектом (работой) (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иные формы самостоятельной работы (при их наличии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Промежуточная аттестация в форме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/>
                                    <w:ind w:left="14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3"/>
                                      <w:color w:val="000000"/>
                                      <w:lang w:val="en-US" w:eastAsia="en-US"/>
                                    </w:rPr>
                                    <w:t>Диф.за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232.25pt;mso-wrap-distance-left:0pt;mso-wrap-distance-right:0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8"/>
                        <w:gridCol w:w="1853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Аудиторная учебная работа (всего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лекцион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курсовой проект (работа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Внеаудиторная (самостоятельная) рабо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самостоятельная работа над курсовым проектом (работой) (если предусмотрено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иные формы самостоятельной работы (при их наличии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Промежуточная аттестация в форме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4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  <w:lang w:val="en-US" w:eastAsia="en-US"/>
                              </w:rPr>
                              <w:t>Диф.зач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454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2.2. Тематический план и содержание учебной дисциплин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</w:r>
    </w:p>
    <w:tbl>
      <w:tblPr>
        <w:tblW w:w="9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28"/>
        <w:gridCol w:w="967"/>
        <w:gridCol w:w="1205"/>
      </w:tblGrid>
      <w:tr>
        <w:trPr>
          <w:trHeight w:val="68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ого занятия, самостоятельной рабо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й</w:t>
            </w:r>
          </w:p>
        </w:tc>
      </w:tr>
      <w:tr>
        <w:trPr>
          <w:trHeight w:val="682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СССР и его место в мире в 1980-е гг.</w:t>
            </w:r>
          </w:p>
        </w:tc>
      </w:tr>
      <w:tr>
        <w:trPr>
          <w:trHeight w:val="299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СССР к 1980-м гг. - второй половине 80-х гг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государственной власти в СССР к началу 1980-х гг. Кризис «развитого социализ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к началу 1980-х гг. «Биполярная модель» международных отношений. Блоковая стратегия. СССР в глобальных и региональных конфликтах. Афганская война и ее последствия. Ближневосточный конфликт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13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деологии национальной и социально-экономической политик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49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езинтеграционные процессы в России и Европе во второй половине 80-х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в СССР (1985-1991 гг.): причины и последствия. Предпосылки системного кризиса. Характеристика основных периодов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суверенитетов». События августовского путча. Подписание Беловежских соглашений и образование С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ССР и перестройка. Первый этап экономических преобразований: концепция ускорения социально-экономического развития. Второй этап экономических реформ. Экономический кризис и начало перехода к рыночной экономике. Программа «500 дней»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56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на этапе перехода к рыночной экономик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706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оссия и мир в конце XX - начале XXI вв.</w:t>
            </w:r>
          </w:p>
        </w:tc>
      </w:tr>
      <w:tr>
        <w:trPr>
          <w:trHeight w:val="694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 Постсоветское пространство в 90-е гг. XX века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ые меры и рыночные реформы. Формирование государственной власти новой России. Принятие Конституции РФ 199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гражданского общества. Обострение локальных конфликтов на постсоветском пространстве. РФ и страны ближнего зарубежья. РФ и СНГ. Международные отношения в конце XX века. Программные документы ООН, ЮНЕСКО, ЕС, ОЭСР в отношении постсоветского простр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ссии в период реформ (1991-2000 г). Российская экономика на пути к рынку. Начало радикальных экономических преобразований. Падение жизненного уровня населения. Приватизац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зультаты и цена экономических реформ 1990-х гг. Россия в мировой экономике. Особенности развития российской экономики в конце ХХ - начале ХХ1 в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ки России в 1992-1998 гг. Дефолт 1998 г. и его последствия. Экономические меры правитель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311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Укрепление влияния России на постсоветском пространстве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положение и внешняя политика в 1990-е гг. Новое место России в мире. Взаимоотношения с США и странами Запада. Агрессия НАТО в Югославии и изменение политики России в отношении Запада. Восточный вектор внешней политики. Россия на постсоветском пространстве. Результаты внешней политики страны в 1990-е гг. Укрепление государственной власти. Проблемы федеративного устройства. Россия и страны Ближнего Зарубежья. СНГ, ОДКБ, Россия и страны Дальнего Зарубежья. Политическая жизнь России в начале XXI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вка Президента Б. Н. Ельцина. Президент В. В. Путин и его программа. Мюнхенская речь Владимира Путина. Укрепление российской государственности. Обеспечение гражданского согласия и единства общества. Новые государственные символы России. Усиление борьбы с терроризмом. Судебная реформа. Выборы 2003</w:t>
              <w:softHyphen/>
              <w:t>-2004 гг. Реформа управления. Итоги политического развития страны в 2000-е гг. Экономика России в начале ХХ1 в. Переход к политике государственного регулирования рыночного хозяйства. Налоговая реформа. Решение проблемы внешнего дол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виток российской космической программы. Демографическая политика. Итоги социально-экономического развития страны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: разработка и реализация приоритетных национальных проектов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(л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ждународных организаций (ВТО, ЕЭС, ОЭСР) в глобализации политической и экономической жизни и участие России в этих проце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развития ведущих государств и регионов мира. Важнейшие правовые и законодательные акты мирового и региональ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начале ХХ1 в. Разработка новой внешнеполитической стратегии. Усиление борьбы с терроризмом. Отношения России с США и Западом. Отношения России со странами ближнего зарубежья. Россия и русская диаспора за рубежом. Отношения России со странами Азии, Африки, Латинской Америки. Укрепление позиций России на международной арене Итоги внешней политики России Коммерческая работа при совершении экспортно-импортных операций. Выход на внешний рынок. Товарная номенклатура внешнеэкономической деятельности (ТН ВЭД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110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торговые организации. Государственное регулирование внешней торговли. Современная система государственного регулирования внешнеэкономической деятельности в Российской Федераци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25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 России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rPr/>
            </w:pPr>
            <w:r>
              <w:rPr/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Default"/>
              <w:rPr/>
            </w:pPr>
            <w:r>
              <w:rPr/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Default"/>
              <w:rPr/>
            </w:pPr>
            <w:r>
              <w:rPr/>
              <w:t>Идеи «поликультурности» и молодежные экстремистские движения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139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ка презентаций на тему «Духовная жизнь современного общества». 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4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ы развития РФ в современном мире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лекция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ные направления и основные проблемы развития РФ на современном этапе. </w:t>
              <w:tab/>
              <w:t xml:space="preserve"> Территориальная целостность и положение населения и соседей. Демографический кризис и пути выхода из него. Проблема трудовых мигрантов в центре и регионах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Подготовить рефераты на предложенные темы: «Территориальная целостность России, уважение прав ее населения и соседних народов – главное условие политического развития», «Инновационная деятельность – приоритетное направление в науке и экономике», «Демографический кризис и его неизбежность в европейском варианте развития»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32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Глобализация и ее последствия, международные отношения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лекция)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/>
              <w:t xml:space="preserve">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Проблема «мирового Юг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32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Default"/>
              <w:spacing w:lineRule="auto" w:line="276" w:before="0" w:after="200"/>
              <w:rPr/>
            </w:pPr>
            <w:r>
              <w:rPr>
                <w:shd w:fill="FFFFFF" w:val="clear"/>
              </w:rPr>
              <w:t>1. Информационное общество. Глобализация и ее последствия</w:t>
            </w:r>
            <w:r>
              <w:rPr/>
              <w:br/>
            </w:r>
            <w:r>
              <w:rPr>
                <w:shd w:fill="FFFFFF" w:val="clear"/>
              </w:rPr>
              <w:t>2. Проблемы национальной безопасности в международных отношениях. Международный</w:t>
            </w:r>
            <w:r>
              <w:rPr/>
              <w:br/>
            </w:r>
            <w:r>
              <w:rPr>
                <w:shd w:fill="FFFFFF" w:val="clear"/>
              </w:rPr>
              <w:t>терроризм как социально-политическое явление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5, ОК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</w:tr>
      <w:tr>
        <w:trPr>
          <w:trHeight w:val="28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>
          <w:trHeight w:val="298" w:hRule="atLeast"/>
        </w:trPr>
        <w:tc>
          <w:tcPr>
            <w:tcW w:w="7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 задания для подготовки к промежуточной аттестации, задания для 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ТОДИЧЕСКИЕ УКАЗАНИЯ ДЛЯ СТУДЕНТОВ ПО УЧЕБНОЙ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Рекомендации по теоретическому обучени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оретической части дисциплин призвано не только углубить и закрепить знания, полученные на аудиторных занятиях, но и способствовать развитию у студентов творческих навыков, инициативы и организовать свое врем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ри изучении дисциплин включ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студентами рекомендованной литературы и усвоение теоретического материала дисципли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интернет-источник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к различным формам контроля (тесты, контрольные работы, коллоквиумы, семинары и т.д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и написание рефера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онтроль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ответов на вопросы по различным темам дисциплины в той последовательности, в какой они представлен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законспектированный на лекциях, необходимо регулярно прорабатывать и дополнять сведениями из других источников литературы, представленных не только в программе дисциплины, но и в периодических изда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сначала необходимо по каждой теме прочитать рекомендованную литературу и составить краткий конспект основных положений, терминов, сведений, требующих запоминания и являющихся основополагающими в этой теме для освоения последующих тем курса. Для расширения знания по дисциплине рекомендуется использовать Интернет-ресурсы; проводить поиски в различных системах и использовать материалы сайтов, рекомендованных преподава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Рекомендации по практическому обучени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проводятся после лекций, и носят разъясняющий, обобщающий и закрепляющий характер. Они могут проводиться не только в аудитории, но и за пределами учебного заве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лабораторно-практических работ студенты воспринимают и осмысливают новый учебный материал. Практические занятия носят систематический характер, регулярно следуя за каждой лекцией или двумя-тремя лекция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ктических работ включает в себя следующие этап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у темы занятий и определение задач практической раб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орядка практической работы или отдельных ее этап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е выполнение практической работы студентами и контроль за ходом занятий и соблюдением техники безопас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е итогов практической работы и формулирование основных выв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практически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проходит в виде диалога – разбора основных вопросов темы. Также практическое занятие может проходить в виде показа презентаций, демонстративного материала (в частности плакатов, слайдов), которые сопровождаются беседой преподавателя со студен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может сдавать практическую работу в виде написания реферата, подготовки слайдов, презентаций и последующей защиты его, либо может написать конспект в тетради, ответив на вопросы по заданной теме. Ответы на вопросы можно сопровождать рисунками, схемами и т.д. с привлечением дополнительной литературы, которую следует указа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Рекомендации по электронному обучению и применению дистанционных образовательных технолог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6 Федерального закона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истанционными образовательными технологиями 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обучение предполагает использование информации, содержащейся в базах данных, и информационных технологий и информационно-телекоммуникационных сетей для ее обработки и передачи при взаимодействии обучающихся и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разовательные технологии реализуются через информационно-телекоммуникационные сети, когда обучающиеся и педагогические работники находятся на расстоя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и в том, и в другом случае предусматривается использование компьютера и сетевой инфраструктуры, но при электронном обучении это инструменты непосредственного взаимодействия обучающихся и педагогических работников, а при дистанционных образовательных технологиях – удален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образовательной деятельности с применением ДО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нятия, мастер-классы во всех технологических сред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конференции, собеседования в режиме chat (система общения, при которой  участники, подключенные к Интернет, обсуждают заданную тему короткими текстовыми сообщениями в режиме реального времени), индивидуальные и групповые консультации, реализуемые во всех технологических средах: электронная почта, chat-конференции, форумы, видеоконферен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обучающихся, включающая изучение основных и дополнительных учебно-методических материалов; выполнение практических, творческих, тестовых и иных заданий; выполнение эсс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 с базами данных удаленного доступ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ые и итоговые контроли, промежуточные аттестации с применением Д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образовательной деятельности с применением ЭО: самостоятельная интерактивная и контролируемая работа обучающихся с учебными материалами, включающими в себя видеолекции, видеоэкскурсии, презентации, слайды и выполнение контрольных заданий, итоговых тес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0" w:name="_Hlk90308034"/>
      <w:bookmarkEnd w:id="0"/>
      <w:r>
        <w:rPr>
          <w:rFonts w:cs="Times New Roman" w:ascii="Times New Roman" w:hAnsi="Times New Roman"/>
          <w:bCs/>
          <w:sz w:val="24"/>
          <w:szCs w:val="24"/>
        </w:rPr>
        <w:t>4.1. Для реализации программы учебной дисциплины должны быть предусмотре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кабинет Социально-гуманитарных дисципли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борудование учебного кабинет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посадочных мест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методических пособий по дисциплине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ая доска на металлической основ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технические средства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пакетом стандартных программ Microsoft Office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граммные средства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S Word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S Power Point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90308034"/>
      <w:bookmarkStart w:id="2" w:name="_Hlk76482781"/>
      <w:bookmarkStart w:id="3" w:name="_Hlk90308034"/>
      <w:bookmarkStart w:id="4" w:name="_Hlk76482781"/>
      <w:bookmarkEnd w:id="3"/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4.2.1. Основные печатные и электронные изд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угров, К. Д. История России : учебное пособие для СПО / К. Д. Бугров, С. В. Соколов. — 2-е изд. — Саратов : Профобразование, 2021. — 125 c. — ISBN 978-5-4488-1105-0. — Текст : электронный // Электронный ресурс цифровой образовательной среды СПО PROFобразование : [сайт]. — URL: https://profspo.ru/books/1049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уев, М. Н.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urait.ru/bcode/48965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рпачев, С. П. История России : учебное пособие для среднего профессионального образования / С. П. Карпачев. — 3-е изд., перераб. и доп. — Москва : Издательство Юрайт, 2022. — 248 с. — (Профессиональное образование). — ISBN 978-5-534-08753-6. — Текст : электронный // Образовательная платформа Юрайт [сайт]. — URL: https://urait.ru/bcode/488818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5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рамаренко, Р. А. История России : учебное пособие для среднего профессионального образования / Р. А. Крамаренко. — 2-е изд., испр. и доп. — Москва : Издательство Юрайт, 2022. — 197 с. — (Профессиональное образование). — ISBN 978-5-534-09199-1. — Текст : электронный // Образовательная платформа Юрайт [сайт]. — URL: https://urait.ru/bcode/49245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4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екрасова, М. Б.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тория : учебное пособие / В.В. Касьянов, П.С. Самыгин, С.И. Самыгин, В.Н. Шевелев. — 2-е изд., испр. и доп. — Москва : ИНФРА-М, 2023. — 550 с. — (Среднее профессиональное образование). — DOI 10.12737/1086532. - ISBN 978-5-16-016200-3. - Текст : электронный. - URL: https://znanium.com/catalog/product/1900464 (дата обращения: 26.06.2023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 Дополнительные источн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уев, М. Н. История России ХХ - начала ХХI века : учебник и практикум для среднего профессионального образования / М. Н. Зуев, С. Я. Лавренов. — Москва : Издательство Юрайт, 2021. — 299 с. — (Профессиональное образование). — ISBN 978-5-534-01245-3. — Текст : электронный // Образовательная платформа Юрайт [сайт]. — URL: https://urait.ru/bcode/471486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 в 2 ч. Часть 2. 1941—2015 : учебник для среднего профессионального образования / М. В. Ходяков [и др.] ; под редакцией М. В. Ходякова. — 8-е изд., перераб. и доп. — Москва : Издательство Юрайт, 2020. — 300 с. — (Профессиональное образование). — ISBN 978-5-534-04769-1. — Текст : электронный // Образовательная платформа Юрайт [сайт]. — URL: https://urait.ru/bcode/45212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9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 : учебник и практикум для среднего профессионального образования / К. А. Соловьев [и др.] ; под редакцией К. А. Соловьева. — Москва : Издательство Юрайт, 2022. — 252 с. — (Профессиональное образование). — ISBN 978-5-534-01272-9. — Текст : электронный // Образовательная платформа Юрайт [сайт]. — URL: https://urait.ru/bcode/49032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9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стория России : учебник и практикум для среднего профессионального образования / Д. О. Чураков [и др.] ; под редакцией Д. О. Чуракова, С. А. Саркисяна. — 2-е изд., испр. и доп. — Москва : Издательство Юрайт, 2022. — 462 с. — (Профессиональное образование). — ISBN 978-5-534-10034-1. — Текст : электронный // Образовательная платформа Юрайт [сайт]. — URL: https://urait.ru/bcode/49886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ириллов, В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В. История России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: учебник для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/ В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В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Кириллов, М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А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Бравина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— 4-е изд., перераб. и доп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— Москва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: Издательство Юрайт, 2022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— 565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с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>— (Профессиональное образование)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SBN 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978-5-534-08560-0. — Текст : электронный // Образовательная платформа Юрайт [сайт]. —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URL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urai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bcod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/490330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кроусова, Л. Г. История России : учебное пособие для среднего профессионального образования / Л. Г. Мокроусова, А. Н. Павлова. — Москва : Издательство Юрайт, 2022. — 128 с. — (Профессиональное образование). — ISBN 978-5-534-08376-7. — Текст : электронный // Образовательная платформа Юрайт [сайт]. — URL: https://urait.ru/bcode/49226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ленков, О. Ю. Новейшая история : учебник для среднего профессионального образования / О. Ю. Пленков. — 2-е изд., перераб. и доп. — Москва : Издательство Юрайт, 2022. — 399 с. — (Профессиональное образование). — ISBN 978-5-534-00824-1. — Текст : электронный // Образовательная платформа Юрайт [сайт]. — URL: https://urait.ru/bcode/49137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8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ядеин, В. С. История России в схемах, таблицах, терминах и тестах : учебное пособие для среднего профессионального образования / В. С. Прядеин ; под научной редакцией В. М. Кириллова. — Москва: Издательство Юрайт, 2021. — 198 с. — (Профессиональное образование). — ISBN 978-5-534-05440-8. — Текст : электронный // Образовательная платформа Юрайт [сайт]. — URL: https://urait.ru/bcode/473762. 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. Электронные ресурсы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чная электронная библиотека eLIBRARY.RU https://elibrary.ru/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ая библиотечная система Юрайт Издательство Юрайт https://biblio-online.ru/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форма «Библиокомплектатор» http://www.bibliocomplectator.ru/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образовательные платформы: дневник.ру, zoom.</w:t>
      </w:r>
    </w:p>
    <w:p>
      <w:pPr>
        <w:pStyle w:val="Normal"/>
        <w:widowControl w:val="false"/>
        <w:tabs>
          <w:tab w:val="clear" w:pos="708"/>
          <w:tab w:val="left" w:pos="13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52" w:leader="none"/>
        </w:tabs>
        <w:spacing w:before="0" w:after="0"/>
        <w:jc w:val="center"/>
        <w:rPr/>
      </w:pPr>
      <w:bookmarkStart w:id="5" w:name="_Hlk76482781"/>
      <w:bookmarkEnd w:id="5"/>
      <w:r>
        <w:rPr>
          <w:rFonts w:cs="Times New Roman" w:ascii="Times New Roman" w:hAnsi="Times New Roman"/>
          <w:b/>
          <w:sz w:val="24"/>
          <w:szCs w:val="24"/>
        </w:rPr>
        <w:t>5. КОНТРОЛЬ И ОЦЕНКА РЕЗУЛЬТАТОВ ОСВОЕНИЯ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14"/>
        <w:gridCol w:w="1697"/>
      </w:tblGrid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понятия и явления истории середины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нденции развития России и мира в середине ХХ - нач. ХХ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середине XX - начале XXI вв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зложения материала, правильное определение основных понятий, понимание материала, обоснованность суждений, точность формулировок, адекватность применения терминологии, последовательное изложение материал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ого, устного опр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дезинтеграционные, интеграционные, поликультурные, миграционные и иные) политического и экономического развития России и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autoSpaceDE w:val="false"/>
              <w:spacing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блемы и перспективы развития России и мира в конце XX - начале XXI вв. и их значение в профессиональной деятельности будущего специалист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ектирование собственной гражданской позиции через проектирование исторических событ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умения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условий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ие осознанного выбора способов решения той или иной задачи (действий) из ранее известны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ие о формировании антикоррупционного законодательства в рамках истории современной Росс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аконопослушного и правового поведения на занят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активной гражданской и общественной позици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 ходе проведения занятий в составе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ЕННОСТИ ОРГАНИЗАЦИИ ОБРАЗОВАТЕЛЬНОГО ПРОЦЕССА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 г. № 05-398)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" w:hanging="262"/>
      </w:pPr>
      <w:rPr>
        <w:b w:val="false"/>
        <w:bCs/>
        <w:w w:val="10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257"/>
      </w:pPr>
      <w:rPr>
        <w:b w:val="false"/>
        <w:w w:val="10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  <w:b w:val="false"/>
      <w:bCs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Emphasis">
    <w:name w:val="Emphasis"/>
    <w:qFormat/>
    <w:rPr>
      <w:i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6"/>
      <w:szCs w:val="26"/>
      <w:lang w:bidi="ar-SA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Style19">
    <w:name w:val="Подпись к таблице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Курсив3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Заголовок №2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0" w:before="0" w:after="0"/>
      <w:ind w:hanging="214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N">
    <w:name w:val="Знак сноски-F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  <w:lang w:val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240" w:after="120"/>
      <w:jc w:val="both"/>
      <w:outlineLvl w:val="1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yperlink" Target="https://urait.ru/bcode/490330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22:00Z</dcterms:created>
  <dc:creator>Operator</dc:creator>
  <dc:description/>
  <cp:keywords/>
  <dc:language>en-US</dc:language>
  <cp:lastModifiedBy>yurina</cp:lastModifiedBy>
  <dcterms:modified xsi:type="dcterms:W3CDTF">2024-05-23T11:28:00Z</dcterms:modified>
  <cp:revision>4</cp:revision>
  <dc:subject/>
  <dc:title>Приложение 2 Примерные рабочие программы учебных дисциплин</dc:title>
</cp:coreProperties>
</file>